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  <w:t>Broj: 02/4.01-21-011-1174/15</w:t>
      </w:r>
    </w:p>
    <w:p>
      <w:pPr>
        <w:pStyle w:val="Normal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  <w:t>Datum: 23. jun 2015. godine</w:t>
      </w:r>
    </w:p>
    <w:p>
      <w:pPr>
        <w:pStyle w:val="Normal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  </w:t>
      </w:r>
      <w:r>
        <w:rPr>
          <w:sz w:val="26"/>
          <w:szCs w:val="26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 Nacrta zakona o izmjenama i dopunama Zakona o boravišnoj taksi</w:t>
      </w:r>
      <w:r>
        <w:rPr>
          <w:b/>
          <w:i/>
          <w:sz w:val="26"/>
          <w:szCs w:val="26"/>
          <w:lang w:val="sr-Latn-CS" w:eastAsia="en-US"/>
        </w:rPr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trgovinu i turizam je na svojoj sjednici, održanoj 23. juna 2015. godine, razmatrao Nacrt zakona o izmjenama i dopunama Zakona o boravišnoj taksi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prisustvovali: Ilija Tamindžija predsjednik Odbora, Slađana Nikolić zamjenik predsjednika, Goran Jerinić, Marinko Božović, Goran Bobar i Vojin Mitrović, članovi Odbora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Opravdano odsutni su bili  Uroš Vukoman i Siniša Ilić, članovi Odbora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Obrazloženje navedenog Nacrta, ispred Ministarstva trgovine i turizma, podnijela je Aleksandra Trifković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Nakon obrazloženja i sprovedene diskusije, članovi Odbora su većinom glasova uz dva uzdržana glasa (Slađana Nikolić i Marinko Božović), zauzeli  stav kojim prihvataju pomenuti Nacrt, te predlažu da se isti razmatra na Petoj s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</w:t>
      </w:r>
    </w:p>
    <w:p>
      <w:pPr>
        <w:pStyle w:val="Normal"/>
        <w:jc w:val="both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</w:t>
      </w:r>
      <w:r>
        <w:rPr>
          <w:b/>
          <w:bCs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        </w:t>
      </w:r>
      <w:r>
        <w:rPr>
          <w:b/>
          <w:bCs/>
          <w:i/>
          <w:sz w:val="26"/>
          <w:szCs w:val="26"/>
          <w:lang w:val="sr-Latn-CS" w:eastAsia="en-US"/>
        </w:rPr>
        <w:t>Ilija Tamindžija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right"/>
        <w:rPr/>
      </w:pPr>
      <w:r>
        <w:rPr>
          <w:b/>
          <w:bCs/>
          <w:i/>
          <w:sz w:val="26"/>
          <w:szCs w:val="26"/>
          <w:lang w:val="sr-Latn-CS" w:eastAsia="en-US"/>
        </w:rPr>
        <w:t xml:space="preserve">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5-06-23T09:18:00Z</cp:lastPrinted>
  <dcterms:modified xsi:type="dcterms:W3CDTF">2018-02-23T07:58:00Z</dcterms:modified>
  <cp:revision>81</cp:revision>
  <dc:subject/>
  <dc:title>Датум, 10</dc:title>
</cp:coreProperties>
</file>